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Hoehen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4341"/>
      <w:bookmarkStart w:id="1" w:name="_1200663535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22897878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Hoehen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06:00Z</dcterms:modified>
  <cp:revision>14</cp:revision>
  <dc:subject/>
  <dc:title>Objektartenkatalog</dc:title>
</cp:coreProperties>
</file>